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812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"Город Архангельск"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14.06.2019 № 1922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Cs/>
          <w:sz w:val="24"/>
          <w:szCs w:val="24"/>
          <w:lang w:val="en-US"/>
        </w:rPr>
        <w:t>о проведении аукциона на право заключения договор</w:t>
      </w:r>
      <w:r>
        <w:rPr>
          <w:bCs/>
          <w:sz w:val="24"/>
          <w:szCs w:val="24"/>
        </w:rPr>
        <w:t>ов</w:t>
      </w:r>
      <w:r>
        <w:rPr>
          <w:bCs/>
          <w:sz w:val="24"/>
          <w:szCs w:val="24"/>
          <w:lang w:val="en-US"/>
        </w:rPr>
        <w:t xml:space="preserve"> аренды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министрация муниципального образования "Город Архангельск" 08 июля 2019 года в         10 часов 00 минут (время московское) проводит аукцион в электронной форме на право заключения договоров аренды имущества,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аукцион проводится в электронной форме на Универсальной торговой платформе З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раздел "ТОРГИ");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ЗАО "Сбербанк-АСТ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ПП: 7707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- по 05 июля 2019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виде электронного документа, подписанного электронной подписью Претенд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 июня 2019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5 июля 2019 года до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 Ленина, д.5, каб.436, 05 июля 2019 года с 09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08 июля 2019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рганизатор аукциона вправе отказаться от проведения аукциона до 27 июня 2019 года включительно.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5 банковских дней с момента заключения договора аренды в порядке, определенном пунктом 6.1 документации. Далее арендная плата вносится ежемесячно, не позднее 10 числа текущего месяца за текущий месяц в порядке, определенном пунктом 6.1 документаци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</w:t>
      </w:r>
      <w:r>
        <w:rPr/>
        <w:t xml:space="preserve"> целевое назначение муниципального имущества, право на которое передается по договору аренды и срок действия догово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97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униципального имущества</w:t>
            </w:r>
          </w:p>
        </w:tc>
      </w:tr>
      <w:tr>
        <w:trPr>
          <w:trHeight w:val="2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Архангельск, Ломоносовский территориальный округ, пр. Дзержинского, д.11, пом. 3, согласно Приложению № 1 к документации об аукци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№ 7 - 9 на первом этаже согласно поэтажному плану, расположенные  в здании 1976 года постройки, являющиеся частью помещения 3 с кадастровым номером 29:22:050101:27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кирпичны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,  потолки подвесные со встроенными светильниками, имеется водоснабжение, канализация, электроснаб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 кв. м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торговля, офис, бытовые и медицинские услуги. Срок действия договора – 5 лет с момента его государственной регист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Лот № 1. Нежилые помещения общей площадью 35,0 кв.м, расположенные по адресу: г.Архангельск, Ломоносовский территориальный округ, пр. Дзержинского, д. 11, пом. 3, являющиеся частью помещения № 3 с кадастровым номером 29:22:050101:2707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Начальная (минимальная) месячная арендная плата за муниципальное имущество –                 10 416,67 руб. (без учета НДС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2 083,33 руб. Шаг аукциона – 520,83 ру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8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19-06-14T13:57:00Z</dcterms:modified>
  <cp:revision>6</cp:revision>
  <dc:subject/>
  <dc:title>ГЛАВА МУНИЦИПАЛЬНОГО ОБРАЗОВАНИЯ</dc:title>
</cp:coreProperties>
</file>